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библиотечно-информационного обслуживания населения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учреждении культуры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ализованная библиотечная система города Воткинска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(далее – регламент) по предоставлению муниципальной услуги «Организация библиотечно-информационного обслуживания населения» (далее – муниципальной услуги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определяет сроки и последовательность оказания услуги, порядок взаимодействия должностных лиц при осуществлении полномочий по оказанию муниципальной услуг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едоставление муниципальной услуги осуществляется в соответствии со следующими </w:t>
      </w:r>
      <w:r>
        <w:rPr>
          <w:rFonts w:cs="Times New Roman" w:ascii="Times New Roman" w:hAnsi="Times New Roman"/>
          <w:b/>
          <w:sz w:val="24"/>
          <w:szCs w:val="24"/>
        </w:rPr>
        <w:t>нормативными правовыми актами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-правовые и регламентирующие документы федерального значе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принята всенародным голосованием 12.12.1993) (с учетом поправок, внесенных Законами Российской Федерации о правах к Конституции Российской Федерации от 30.12.2008 № 6-ФКЗ) (Собрание законодательства Российской Федерации, 2009, №4, ст.445; 2009, №1, ст.1; 2009, №1, ст.2)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1994 №78-ФЗ «О библиотечном деле» (Собрание законодательства Российской Федерации, 1995, №1, ст.2, 2004, №35, ст.3607; 2007, №27, ст.3213; 2008, №30 (ч.2), ст.3616, №44, ст.4989, 2009, №23, ст.2774, №52 (ч.1), ст.6446)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. Часть четвертая (ст.1225-1551) от 18.12.2006 №230-ФЗ (Собрание законодательства Российской Федерации, 2006, №52 (ч.1), ст.5496;2007, №49, ст.6079; 2008, №27, ст.3122, №45, ст.5147; 2010, №8, ст.777, №9, ст.899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 от 17 июля 1998 г.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г. №131-ФЗ «Об общих принципах организации местного самоуправления Российской Федерации»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9.10.1992 г. №361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язательном экземпляре документов» от 29 декабря 1994 г. №77-ФЗ с внесением изменений и дополнений от 11 февраля 2002 г. №19-ФЗ ст.2-4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.07.2005 №94-ФЗ «О размещении заказов на поставки товаров, выполнение работ, оказание услуг для государственных и муниципальных нужд» (Собрание законодательства российской Федерации, 2005, №30 (ч.1), ст.3105, №30, ст.3105; 2006, №1, ст.18, №31 (ч.1), ст.3441; 2007, №17, ст.1929, №31, ст.4015, №46, ст.4015, №46, ст.5553; 2008, №49, ст.5723, №30 (ч.2), ст.3616; 2009, №1, ст.16, ст.31, №19, ст. 2283, №18 (ч.1), ст.2148, №27, ст.3267, №29, ст.3584, 3592, 3601, №48, ст.5711, ст.5711, ст.5723, №51, ст.6153, №52 (ч.1), ст.6441)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ерсональных данных» №152-ФЗ от 8 июля 2006 года (в ред. Федеральных законов от 25.11.2009 №266-ФЗ, от 27.12.2009 №363-ФЗ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сновных гарантиях прав ребенка в РФ» от 24.07.1998 г. №124-ФЗ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 Президента РФ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Правительства Р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униципального учреждения «Централизованная библиотечная система города Воткинска»: принят 26 июля 2003 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услугами МУК «ЦБС г. Воткинска»: приняты 11.01.2010 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йскурант цен на оказание платных услуг МУК «ЦБС г. Воткинска»: принят 31.12.2009 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тделах, должностные инструкции библиотечного персонал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директора МУК «ЦБС г. Воткинска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меняемы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sz w:val="24"/>
          <w:szCs w:val="24"/>
        </w:rPr>
        <w:t>и определ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регламенте используются следующие понятия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</w:rPr>
        <w:t xml:space="preserve"> – предоставление возможности любым физическим и юридическим лицам на получение документов и информации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обеспечения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– Муниципальное учреждение «Централизованная библиотечная система г. Воткинск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ое действие – </w:t>
      </w:r>
      <w:r>
        <w:rPr>
          <w:rFonts w:cs="Times New Roman" w:ascii="Times New Roman" w:hAnsi="Times New Roman"/>
          <w:sz w:val="24"/>
          <w:szCs w:val="24"/>
        </w:rPr>
        <w:t>предусмотренное настоящим регламентом действие должностного лица в рамках предоставления муниципальной услуг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ое лицо –</w:t>
      </w:r>
      <w:r>
        <w:rPr>
          <w:rFonts w:cs="Times New Roman" w:ascii="Times New Roman" w:hAnsi="Times New Roman"/>
          <w:sz w:val="24"/>
          <w:szCs w:val="24"/>
        </w:rPr>
        <w:t xml:space="preserve"> лицо, выполняющее административные действия в рамках предоставления муниципальной услуг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бонемент –</w:t>
      </w:r>
      <w:r>
        <w:rPr>
          <w:rFonts w:cs="Times New Roman" w:ascii="Times New Roman" w:hAnsi="Times New Roman"/>
          <w:sz w:val="24"/>
          <w:szCs w:val="24"/>
        </w:rPr>
        <w:t xml:space="preserve"> форма обслуживания, предусматривающая выдачу документов на определенных условиях для использования вне библиотек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ая справка –</w:t>
      </w:r>
      <w:r>
        <w:rPr>
          <w:rFonts w:cs="Times New Roman" w:ascii="Times New Roman" w:hAnsi="Times New Roman"/>
          <w:sz w:val="24"/>
          <w:szCs w:val="24"/>
        </w:rPr>
        <w:t xml:space="preserve"> ответ на разовый вопрос, содержащий библиографическую информацию о наличии и местонахождении документа (адресная справка), о содержании библиографической информации по определенной теме (тематическая справка), об отсутствующих или искаженных элементах библиографического описания (уточняющая справка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ка –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е, культурное, образовательное учреждение, располагающее организованным фондом тиражированных документов и предоставляющее их во временное использование физическим и юридическим лица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карь –</w:t>
      </w:r>
      <w:r>
        <w:rPr>
          <w:rFonts w:cs="Times New Roman" w:ascii="Times New Roman" w:hAnsi="Times New Roman"/>
          <w:sz w:val="24"/>
          <w:szCs w:val="24"/>
        </w:rPr>
        <w:t xml:space="preserve"> штатный сотрудник библиотек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течный каталог –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расположенных по определенным правилам библиографических записей на документы, раскрывающая состав и содержание фонда библиотек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документа (копии документа) –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и документа (копии документа) по запросу пользователя на всех видах носителей информации из фонда библиотеки, информационных систем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ение информационного запроса –</w:t>
      </w:r>
      <w:r>
        <w:rPr>
          <w:rFonts w:cs="Times New Roman" w:ascii="Times New Roman" w:hAnsi="Times New Roman"/>
          <w:sz w:val="24"/>
          <w:szCs w:val="24"/>
        </w:rPr>
        <w:t xml:space="preserve"> в настоящем регламенте включа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 (печатной, электронной) в части, не касающееся авторских пра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 из библиотечного фонда по требова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библиографической справ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актографической справ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в части обучения информационной культуре пользователя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 – </w:t>
      </w:r>
      <w:r>
        <w:rPr>
          <w:rFonts w:cs="Times New Roman" w:ascii="Times New Roman" w:hAnsi="Times New Roman"/>
          <w:sz w:val="24"/>
          <w:szCs w:val="24"/>
        </w:rPr>
        <w:t>материальный объект с зафиксированной на нем информацией в виде текста, звукозаписи или изображения, предназначенный для передачи во времени и пространстве в целях хранения и общественного использования (книга, газета, журнал, кассета, диск и др.)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пия –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лностью воспроизводящий информацию подлинного документа и все его внешние признаки или часть их, не имеющий юридической силы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библиотечный абонемент (МБА) –</w:t>
      </w:r>
      <w:r>
        <w:rPr>
          <w:rFonts w:cs="Times New Roman" w:ascii="Times New Roman" w:hAnsi="Times New Roman"/>
          <w:sz w:val="24"/>
          <w:szCs w:val="24"/>
        </w:rPr>
        <w:t xml:space="preserve"> абонемент, основанный на использовании документов других библиотек при их отсутствии в данном фонде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доступная библиотека –</w:t>
      </w:r>
      <w:r>
        <w:rPr>
          <w:rFonts w:cs="Times New Roman" w:ascii="Times New Roman" w:hAnsi="Times New Roman"/>
          <w:sz w:val="24"/>
          <w:szCs w:val="24"/>
        </w:rPr>
        <w:t xml:space="preserve"> библиотека, которая предоставляет возможность пользования её фондом и услугами юридическим лицам независимо от их организационно-правовых форм и форм собственности и гражданам без ограничения по уровню образования, специальности, отношению к религии и пр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ьзователь библиотеки –</w:t>
      </w:r>
      <w:r>
        <w:rPr>
          <w:rFonts w:cs="Times New Roman" w:ascii="Times New Roman" w:hAnsi="Times New Roman"/>
          <w:sz w:val="24"/>
          <w:szCs w:val="24"/>
        </w:rPr>
        <w:t xml:space="preserve"> физическое или юридическое лицо, которое обращается в библиотеку и/или получает её услуги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трализованная библиотечная система –</w:t>
      </w:r>
      <w:r>
        <w:rPr>
          <w:rFonts w:cs="Times New Roman" w:ascii="Times New Roman" w:hAnsi="Times New Roman"/>
          <w:sz w:val="24"/>
          <w:szCs w:val="24"/>
        </w:rPr>
        <w:t xml:space="preserve"> объединение библиотек, в юридическое и функциональное структурно-целостное образование, состоит из центральной библиотеки и библиотеки – филиалов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льный зал –</w:t>
      </w:r>
      <w:r>
        <w:rPr>
          <w:rFonts w:cs="Times New Roman" w:ascii="Times New Roman" w:hAnsi="Times New Roman"/>
          <w:sz w:val="24"/>
          <w:szCs w:val="24"/>
        </w:rPr>
        <w:t>форма обслуживания читателей, предусматривающая выдачу документов для работы в помещении библиотеки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ель библиотеки –</w:t>
      </w:r>
      <w:r>
        <w:rPr>
          <w:rFonts w:cs="Times New Roman" w:ascii="Times New Roman" w:hAnsi="Times New Roman"/>
          <w:sz w:val="24"/>
          <w:szCs w:val="24"/>
        </w:rPr>
        <w:t xml:space="preserve"> лицо, пользующееся библиотекой на основании официальной записи в установленных документах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ю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 осуществляет Администрация города Воткинска. Ответственным за предоставление муниципальных услуг является управление культуры, спорта и молодежной политики администрации города Воткинска. Работу по предоставлению муниципальных услуг выполняет Муниципальное учреждение «Централизованная библиотечная система г. Воткинска»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чателями </w:t>
      </w:r>
      <w:r>
        <w:rPr>
          <w:rFonts w:cs="Times New Roman" w:ascii="Times New Roman" w:hAnsi="Times New Roman"/>
          <w:sz w:val="24"/>
          <w:szCs w:val="24"/>
        </w:rPr>
        <w:t>муниципальных услуг являются любые физические и юридические лица (далее – получатели услуги). Пользователи библиотек, которые не могут посещать библиотеку в силу преклонного возраста и физических недостатков, обслуживаются библиотекарями на дому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анием </w:t>
      </w:r>
      <w:r>
        <w:rPr>
          <w:rFonts w:cs="Times New Roman" w:ascii="Times New Roman" w:hAnsi="Times New Roman"/>
          <w:sz w:val="24"/>
          <w:szCs w:val="24"/>
        </w:rPr>
        <w:t>для получения муниципальных услуг является обращение получателя муниципальных услуг с информационным запросом в МУК «ЦБС г. Воткинска»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ечным результатом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является удовлетворение информационных запросов читателей: 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, копии документа по требованию, либо мотивированный отказ в выдаче документа, копии документа по требованию;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ступа к документу, вне зависимости от его содержания и формы хранения;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иблиографического описания, библиографического списка документов в соответствии с запросом пользователя в виде печатного или электронного документа (заполненное требование, список). Требование должно содержать следующие данные: Полочный индекс ББК, Авторский знак, Автор, Заглавие, Место издания, Издательство, Год издания, источник публикации (для статей); Библиографические записи в списке должны соответствовать действующим ГОСТам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фактографической информации: в устном, печатном или электронном виде. Результат должен содержать: изложение факта, его описание (в соответствии с запросом пользователя), источник информации о факте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иблиографической и полнотекстовой информации в открытом доступе на сайте ЦБС для удаленных пользователей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льзованию справочно-библиографическим аппаратом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орядку предоставления государственных услуг</w:t>
      </w:r>
    </w:p>
    <w:p>
      <w:pPr>
        <w:pStyle w:val="ListParagraph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</w:t>
      </w:r>
      <w:r>
        <w:rPr>
          <w:rFonts w:cs="Times New Roman" w:ascii="Times New Roman" w:hAnsi="Times New Roman"/>
          <w:b/>
          <w:sz w:val="24"/>
          <w:szCs w:val="24"/>
        </w:rPr>
        <w:t>Порядок ин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о правилах предоставления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лучения муниципальных услуг представляется на информационных стендах городских библиотек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местонахождении и графике работы </w:t>
      </w:r>
      <w:r>
        <w:rPr>
          <w:rFonts w:cs="Times New Roman" w:ascii="Times New Roman" w:hAnsi="Times New Roman"/>
          <w:sz w:val="24"/>
          <w:szCs w:val="24"/>
        </w:rPr>
        <w:t>исполнителя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онахождении, почтовый адрес, телефон, адрес электронной почты муниципальных библиотек города приводятся в приложении №1 к настоящему административному регламенту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униципальных библиотек города приводится в приложении №1 к настоящему административному регламенту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чрезвычайных и непредвиденных обстоятельств непреодолимой силы срок предоставления муниципальной услуги составляет 5 рабочих дней с момента прекращения действия данных обстоятельств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величении срока предоставления муниципальной услуги пользователь информируется в течении 3 рабочих дней с момента наступления обстоятельств непреодолимой силы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е пользователем в очереди при обращении за услугой не должно превышать 30 минут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еречень оснований для отказа в предоставлении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может быть отказано, если: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 неполный комплект документов, требуемых в соответствии с пунктом 2.6 настоящего регламента;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нарушил правила пользования ЦБС;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библиотек обязаны соблюдать правила пользования библиотекам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Требования к местам предоставления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информирования и приема заявок, ожидания заявителей должно быть оснащено первичными средствами пожаротушения, автоматической системой оповещения людей о чрезвычайных ситуациях, оборудованием (стойками, кафедрами для возможности оформления документов), отвечающим российским стандартам, специальной компьютерной техникой, удобной мебелью, обеспечивающей комфорт пользователю.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необходимых документов </w:t>
      </w: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е пользователи в возрасте до 14 лет регистрируются на основании документов, удостоверяющих личность их законных представителей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Требования к исполнению муниципальной услуг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анной муниципальной услуги осуществляется бесплатно на основании Устава ЦБС и правил пользования библиотеками, определяющих основные цели и направления деятельности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могут получить дополнительные услуги, в том числе платные, перечень которых предусмотрен Прейскурантом платных услуг Муниципального учреждения «Централизованная библиотечная система г. Воткинска» и утвержденного Главой муниципального образования г. Воткинска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 по библиотечному обслуживанию населения.</w:t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процедур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Пользователе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ользования услугами Центральных библиотек и библиотек-филиалов МУК «ЦБС г.Воткинска» и другими локальными актами, регламентирующими библиотечную деятель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читательского формуляра (на основании документа, удостоверяющего личность пользователя, либо его законного представителя) с личной подписью Пользователя, являющегося Договором присоединения. </w:t>
      </w:r>
      <w:r>
        <w:rPr>
          <w:rFonts w:cs="Times New Roman" w:ascii="Times New Roman" w:hAnsi="Times New Roman"/>
          <w:i/>
          <w:sz w:val="24"/>
          <w:szCs w:val="24"/>
        </w:rPr>
        <w:t>(Договором присоединения признается договор,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. Ст.428 ГК РФ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ользователю документа в пользование по требованию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ы предоставления муниципальной услуги приводятся в приложении №3 к настоящему административному регламент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за исполнением муниципальной услуг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предоставлением специалистами ЦБС муниципальной услуги осуществляется Управлением культуры, директором ЦБС, заведующими структурных подразделений, ответственными за организацию работы по предоставлению муниципальной услуг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. Проверки могут быть плановыми (осуществляться на основании годовых планов работы управления культуры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ая проверка также может проводиться по конкретному обращению пользовател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 (заведующий структурным подразделением)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я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й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досудебного обжаловани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вправе заявить о нарушениях своих прав и законных интересов, противоправных действиях, некорректном поведении, нарушениях положения Административного регламента лично, по телефону, по почте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, спорта и молодежной политики Администрации г. Воткинск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7430, г.Воткинск, ул. Ленина, 7; телефон: 5-19-49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 на действия библиотечных работников можно подать непосредственно директору МУК «ЦБС г. Воткинска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7430, г. Воткинск, ул. 1 Мая, 7; телефон: 3-68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3:00Z</dcterms:created>
  <dc:creator>Библиотека</dc:creator>
  <dc:description/>
  <cp:keywords/>
  <dc:language>en-US</dc:language>
  <cp:lastModifiedBy>Admin</cp:lastModifiedBy>
  <dcterms:modified xsi:type="dcterms:W3CDTF">2011-01-26T12:53:00Z</dcterms:modified>
  <cp:revision>2</cp:revision>
  <dc:subject/>
  <dc:title>ПРОЕКТ</dc:title>
</cp:coreProperties>
</file>